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eastAsia="经典粗宋简;宋体" w:cs="宋体"/>
          <w:sz w:val="96"/>
          <w:szCs w:val="96"/>
          <w:lang w:val="en-US" w:eastAsia="zh-CN"/>
        </w:rPr>
      </w:pP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</w:rPr>
        <w:t>清河县教育局</w:t>
      </w: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  <w:lang w:val="en-US" w:eastAsia="zh-CN"/>
        </w:rPr>
        <w:t>文件</w:t>
      </w:r>
    </w:p>
    <w:p>
      <w:pPr>
        <w:pStyle w:val="Normal"/>
        <w:spacing w:lineRule="exact" w:line="460"/>
        <w:jc w:val="center"/>
        <w:rPr>
          <w:rFonts w:ascii="宋体" w:hAnsi="宋体" w:eastAsia="经典粗宋简;宋体" w:cs="宋体"/>
          <w:sz w:val="28"/>
          <w:szCs w:val="28"/>
          <w:lang w:val="en-US" w:eastAsia="zh-CN"/>
        </w:rPr>
      </w:pPr>
      <w:r>
        <w:rPr>
          <w:rFonts w:eastAsia="经典粗宋简;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ge">
                  <wp:posOffset>2759710</wp:posOffset>
                </wp:positionV>
                <wp:extent cx="5713095" cy="316230"/>
                <wp:effectExtent l="635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16080"/>
                          <a:chOff x="0" y="0"/>
                          <a:chExt cx="5713200" cy="31608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5804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0"/>
                            <a:ext cx="461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2"/>
                                  <w:u w:val="none" w:color="FF000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6.85pt;margin-top:217.3pt;width:449.8pt;height:24.9pt" coordorigin="1537,4346" coordsize="8996,498">
                <v:line id="shape_0" from="1537,4600" to="5679,4603" ID="Line 3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line id="shape_0" from="6391,4595" to="10533,4598" ID="Line 4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9;top:4346;width:726;height:49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2"/>
                            <w:u w:val="none" w:color="FF000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清教</w:t>
      </w:r>
      <w:r>
        <w:rPr>
          <w:rFonts w:ascii="仿宋_GB2312" w:hAnsi="仿宋_GB2312" w:eastAsia="仿宋_GB2312"/>
          <w:sz w:val="32"/>
          <w:szCs w:val="32"/>
          <w:lang w:eastAsia="zh-CN"/>
        </w:rPr>
        <w:t>建议字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both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640"/>
        <w:jc w:val="distribut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对人大清河县十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七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届人民代表大会第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一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次会议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7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潘庆雨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在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七届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代表大会第一次会议</w:t>
      </w:r>
      <w:r>
        <w:rPr>
          <w:rFonts w:ascii="仿宋_GB2312" w:hAnsi="仿宋_GB2312" w:cs="仿宋_GB2312" w:eastAsia="仿宋_GB2312"/>
          <w:sz w:val="32"/>
          <w:szCs w:val="32"/>
        </w:rPr>
        <w:t>所提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农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育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建议”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委、县政府、教育局一直以来十分重视农村小学的教育教学质量，采取多种措施鼓励农村学校教师热爱农村，安心农村任教，实行了农村任教补贴，交通补贴。在教师职称评定、评优等向农村教师倾斜。为了缓解农村教师紧张每年从县城学校派出优秀教师进行支边。同时为了改善农村办学条件，充分利用上级薄改资金对全县农村学校均进行了维修改造或新建，使农村学校校舍焕然一新。在教育教学方面积极帮助农村学校开展多种形式的教研活动，投资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余万元实施了百兆宽带进校园工程，基本达到教育均衡，资源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252525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对我们的办理和答复有何意见和建议，请直接或通过人大反馈给我们，以便我们进一步改进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感谢您对我县教育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8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清河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导签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联系人及电话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郝云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9-553061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经典粗宋简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9:00Z</dcterms:created>
  <dc:creator>zx</dc:creator>
  <dc:description/>
  <dc:language>en-US</dc:language>
  <cp:lastModifiedBy>Administrator</cp:lastModifiedBy>
  <cp:lastPrinted>2021-12-08T18:46:00Z</cp:lastPrinted>
  <dcterms:modified xsi:type="dcterms:W3CDTF">2021-12-08T10:46:32Z</dcterms:modified>
  <cp:revision>70</cp:revision>
  <dc:subject/>
  <dc:title>对人大清河县十五届人民代表大会第五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868698FE84EBABBDB09EEECEE8739</vt:lpwstr>
  </property>
  <property fmtid="{D5CDD505-2E9C-101B-9397-08002B2CF9AE}" pid="3" name="KSOProductBuildVer">
    <vt:lpwstr>2052-11.8.2.8053</vt:lpwstr>
  </property>
</Properties>
</file>