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zh-CN"/>
        </w:rPr>
      </w:pPr>
      <w:r>
        <w:rPr>
          <w:sz w:val="44"/>
          <w:szCs w:val="44"/>
          <w:lang w:val="en-US" w:eastAsia="zh-CN"/>
        </w:rPr>
        <w:t>清河县运管站行政处罚登记台账</w:t>
      </w:r>
      <w:r>
        <w:rPr>
          <w:sz w:val="44"/>
          <w:szCs w:val="44"/>
          <w:lang w:val="en-US" w:eastAsia="zh-CN"/>
        </w:rPr>
        <w:t>2020</w:t>
      </w:r>
    </w:p>
    <w:p>
      <w:pPr>
        <w:pStyle w:val="Normal"/>
        <w:jc w:val="both"/>
        <w:rPr>
          <w:sz w:val="160"/>
          <w:szCs w:val="160"/>
          <w:lang w:val="en-US" w:eastAsia="zh-CN"/>
        </w:rPr>
      </w:pPr>
      <w:r>
        <w:rPr>
          <w:sz w:val="160"/>
          <w:szCs w:val="160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146050</wp:posOffset>
                </wp:positionV>
                <wp:extent cx="7574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4"/>
                              <w:gridCol w:w="1704"/>
                              <w:gridCol w:w="1704"/>
                              <w:gridCol w:w="1704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车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办案人员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结案时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处罚名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罚款（元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龙涛物流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3.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生产经营单位的主要负责人未履行规定的安全生产管理职责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3531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申通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4.2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使用不符合规定的车辆培训学员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1058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.4.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使用不符合规定的车辆培训学员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鲁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Y1W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利通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4.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使用不符合规定的车辆培训学员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3826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金马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4.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使用不符合规定的车辆培训学员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八方物流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5.0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生产经营单位的主要负责人未履行规定的安全生产管理职责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维修未备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5.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从事机动车维修经营业务，未按规定进行备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B397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王殿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6.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1281Y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0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鲁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N5850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0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K016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王殿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0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晋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B9637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T896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J600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KM0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王殿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K630H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邱士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未取得道路危险货物运输许可，擅自从事道路危险货物运输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鲁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ND77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鲁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ND112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AFP61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刘保胜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2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冀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EK33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尚保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王殿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0.07.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恶意人为干扰、屏蔽卫星定位终端设备信号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position w:val="0"/>
                                      <w:sz w:val="21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pt;height:595.3pt;mso-wrap-distance-left:9pt;mso-wrap-distance-right:9pt;mso-wrap-distance-top:0pt;mso-wrap-distance-bottom:0pt;margin-top:11.5pt;mso-position-vertical-relative:text;margin-left:89.45pt;mso-position-horizontal-relative:page">
                <v:fill opacity="0f"/>
                <v:textbox inset="0in,0in,0in,0in">
                  <w:txbxContent>
                    <w:tbl>
                      <w:tblPr>
                        <w:tblW w:w="11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4"/>
                        <w:gridCol w:w="1704"/>
                        <w:gridCol w:w="1704"/>
                        <w:gridCol w:w="1704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车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办案人员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结案时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处罚名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罚款（元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龙涛物流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3.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生产经营单位的主要负责人未履行规定的安全生产管理职责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3531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申通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4.2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使用不符合规定的车辆培训学员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1058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.4.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使用不符合规定的车辆培训学员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鲁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Y1W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利通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4.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使用不符合规定的车辆培训学员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3826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金马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4.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使用不符合规定的车辆培训学员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八方物流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5.0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生产经营单位的主要负责人未履行规定的安全生产管理职责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维修未备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5.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从事机动车维修经营业务，未按规定进行备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B397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王殿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6.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1281Y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0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鲁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N5850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0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K016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王殿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0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晋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9637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T896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J600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KM0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王殿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K630H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邱士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未取得道路危险货物运输许可，擅自从事道路危险货物运输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鲁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ND77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鲁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ND112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AFP61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刘保胜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2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冀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EK33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尚保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王殿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0.07.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恶意人为干扰、屏蔽卫星定位终端设备信号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position w:val="0"/>
                                <w:sz w:val="21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共计罚款</w:t>
      </w:r>
      <w:r>
        <w:rPr>
          <w:sz w:val="24"/>
          <w:szCs w:val="24"/>
          <w:lang w:val="en-US" w:eastAsia="zh-CN"/>
        </w:rPr>
        <w:t>111000</w:t>
      </w:r>
      <w:r>
        <w:rPr>
          <w:sz w:val="24"/>
          <w:szCs w:val="24"/>
          <w:lang w:val="en-US" w:eastAsia="zh-CN"/>
        </w:rPr>
        <w:t>元整</w:t>
      </w:r>
    </w:p>
    <w:sectPr>
      <w:type w:val="nextPage"/>
      <w:pgSz w:orient="landscape" w:w="16838" w:h="11906"/>
      <w:pgMar w:left="974" w:right="1440" w:gutter="0" w:header="0" w:top="960" w:footer="0" w:bottom="8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48:00Z</dcterms:created>
  <dc:creator>Administrator</dc:creator>
  <dc:description/>
  <dc:language>en-US</dc:language>
  <cp:lastModifiedBy>My  Eyes</cp:lastModifiedBy>
  <cp:lastPrinted>2020-05-09T16:46:00Z</cp:lastPrinted>
  <dcterms:modified xsi:type="dcterms:W3CDTF">2020-08-03T07:35:48Z</dcterms:modified>
  <cp:revision>2</cp:revision>
  <dc:subject/>
  <dc:title>清河县运管站行政处罚登记台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